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мен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зыв 4                                                                                                  с. Исм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я                                                                                    23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5 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Исменецкого сельского поселения Звениговского муниципального района Республики Марий Эл на 2020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1. Изложить пункт 1 решения Собрания депутатов Исменецкого сельского поселения от 18 декабря 2019 года № 26 «О бюджете Исменецкого сельского поселения на 2020 год и на плановый период 2021 и 2022 годов» в новой редакции:</w:t>
      </w:r>
    </w:p>
    <w:p>
      <w:pPr>
        <w:pStyle w:val="Style17"/>
        <w:jc w:val="both"/>
        <w:rPr/>
      </w:pPr>
      <w:r>
        <w:rPr>
          <w:sz w:val="28"/>
          <w:szCs w:val="28"/>
        </w:rPr>
        <w:t>«Пункт 1. Утвердить основные характеристики бюджета Исменецкого сельского поселения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 прогнозируемый общий объем доходов в сумме 4348,9 тыс. рублей,</w:t>
      </w:r>
      <w:r>
        <w:rPr>
          <w:rFonts w:eastAsia="Calibri"/>
          <w:sz w:val="28"/>
          <w:szCs w:val="28"/>
          <w:lang w:eastAsia="en-US"/>
        </w:rPr>
        <w:t xml:space="preserve"> в том числе объем безвозмездных поступлений в сумме 3764,9 тыс.рублей</w:t>
      </w:r>
      <w:r>
        <w:rPr>
          <w:sz w:val="28"/>
          <w:szCs w:val="28"/>
        </w:rPr>
        <w:t>, из н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ежбюджетные трансферты из бюджетов других уровней бюджетной системы Российской Федерации в сумме 3664,4 тыс.рублей в том числе  из республиканского бюджета Республики Марий Эл в сумме 1266,7 тыс.рублей, из бюджета Звениговского муниципального района в сумме 2397,7 тыс.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 общий объем расходов в сумме 4370,7 тыс.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 дефицит бюджета в сумме 21,8 тыс. рублей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1,5,7,9,11  изложить в новой редакци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 газете  «Звениговская неделя» и размещению на сайте Исменец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сменецкого сельского поселения, 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Собрания депутатов                                             О. В. Петровская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0:00Z</dcterms:created>
  <dc:creator>ВВК</dc:creator>
  <dc:description/>
  <cp:keywords/>
  <dc:language>en-US</dc:language>
  <cp:lastModifiedBy>Исменцы</cp:lastModifiedBy>
  <cp:lastPrinted>2020-12-23T11:16:00Z</cp:lastPrinted>
  <dcterms:modified xsi:type="dcterms:W3CDTF">2020-12-23T08:17:00Z</dcterms:modified>
  <cp:revision>28</cp:revision>
  <dc:subject/>
  <dc:title/>
</cp:coreProperties>
</file>